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103967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olor w:val="103967"/>
          <w:sz w:val="21"/>
          <w:szCs w:val="21"/>
          <w:lang w:val="en-US" w:eastAsia="en-US"/>
        </w:rPr>
        <w:drawing>
          <wp:inline distT="0" distB="0" distL="0" distR="0">
            <wp:extent cx="1727200" cy="9550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CCTM SPRING LEADERSHIP SEMIN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EENSBORO-HIGH POINT MARRIOTT AIR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CH 23,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:30 AM to 3:15 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gistration Fee:  $60 (Includes Lun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Registration Deadline March 16, 201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MPLEMENTING THE COMMON CORE ST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ANDARDS FOR MATHEMAT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EYNOTE SPEAKER:  Dr. Cathy Seele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he will focus on content in the Common Core State Standards for Mathematics (CCSSM) as well as assessment as it relates to the CCSSM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.  Those who attend will have a clearer understanding of how the Common Core State Standards for Mathematics will affect their teaching, their assessments, and their student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nline Registration Is Op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o Register go to:  NCCTM.org, click on March 23 Spring Leadership Seminar under the calendar on the left side of the screen, then follow the direction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el Room Rate:  $99 plus tax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om Cutoff date:  February 23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 sure to tell them you are attend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NCCTM Spring Leadership Semin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If you need additional information, please contact us at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info@NCCTM.or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ctm.org/index.cfm" TargetMode="External"/><Relationship Id="rId4" Type="http://schemas.openxmlformats.org/officeDocument/2006/relationships/hyperlink" Target="mailto:info@NCCTM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48:00Z</dcterms:created>
  <dc:creator>eedwards</dc:creator>
  <dc:description/>
  <dc:language>en-US</dc:language>
  <cp:lastModifiedBy>eedwards</cp:lastModifiedBy>
  <dcterms:modified xsi:type="dcterms:W3CDTF">2012-01-10T16:48:00Z</dcterms:modified>
  <cp:revision>2</cp:revision>
  <dc:subject/>
  <dc:title/>
</cp:coreProperties>
</file>